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0</w:t>
      </w:r>
    </w:p>
    <w:p>
      <w:pPr>
        <w:pStyle w:val="Heading5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>ANÁLISIS, CÁLCULO E INTEGRACIÓN DEL FACTOR DE SALARIO RE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10.1 Análisis de los factores de salario real.</w:t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10.2 Tabulador de salarios base de mano de obra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  <w:sz w:val="18"/>
        </w:rPr>
        <w:t>10.3 Integración de los salarios reales de mano de obr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ABULADOR DE SALARIO BASE DE MANO DE OBR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Descripción de la obr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. de licitación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487"/>
        <w:gridCol w:w="3685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TEGOR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LARIO BASE POR JORNADA DE 8 HORA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8575</wp:posOffset>
                      </wp:positionV>
                      <wp:extent cx="5144770" cy="389890"/>
                      <wp:effectExtent l="0" t="0" r="76200" b="7620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2.25pt;mso-position-vertical-relative:text;margin-left:30.1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Lugar y fech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de la empresa licitante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y firma del representante legal del licitante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EGRACIÓN DE LOS SALARIOS REALES DE MANO DE OBR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Descripción de la obr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. de licitación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160"/>
        <w:gridCol w:w="2327"/>
        <w:gridCol w:w="1455"/>
        <w:gridCol w:w="223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TEGORI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ALARIO BAS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CTOR DE SALARIO REAL (FSR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LARIO REAL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93345</wp:posOffset>
                      </wp:positionV>
                      <wp:extent cx="5144770" cy="389890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7.35pt;mso-position-vertical-relative:text;margin-left:15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Lugar y fech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de la empresa licitante:</w:t>
      </w:r>
    </w:p>
    <w:p>
      <w:pPr>
        <w:pStyle w:val="Heading"/>
        <w:jc w:val="left"/>
        <w:rPr/>
      </w:pPr>
      <w:r>
        <w:rPr/>
        <w:t>Nombre y firma del representante legal del licitante: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2" w:top="2937" w:footer="67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5565</wp:posOffset>
          </wp:positionH>
          <wp:positionV relativeFrom="paragraph">
            <wp:posOffset>-320675</wp:posOffset>
          </wp:positionV>
          <wp:extent cx="1876425" cy="1181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        </w:t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971165</wp:posOffset>
          </wp:positionH>
          <wp:positionV relativeFrom="paragraph">
            <wp:posOffset>-356870</wp:posOffset>
          </wp:positionV>
          <wp:extent cx="914400" cy="91440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jc w:val="center"/>
      <w:outlineLvl w:val="0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6:00:00Z</dcterms:created>
  <dc:creator>DEPTO. DE CONCURSOS Y CONTRATOS</dc:creator>
  <dc:description/>
  <cp:keywords/>
  <dc:language>en-US</dc:language>
  <cp:lastModifiedBy>ing154</cp:lastModifiedBy>
  <cp:lastPrinted>2004-06-21T20:04:00Z</cp:lastPrinted>
  <dcterms:modified xsi:type="dcterms:W3CDTF">2011-02-09T04:50:00Z</dcterms:modified>
  <cp:revision>169</cp:revision>
  <dc:subject>ANÁLISIS,CÁLCULO E INTEGRACIÓN DEL FACTOR DE SALARIO REAL</dc:subject>
  <dc:title>DOCUMENTO 10</dc:title>
</cp:coreProperties>
</file>